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011509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5730780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